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spacing w:val="-6"/>
          <w:kern w:val="0"/>
          <w:sz w:val="20"/>
          <w:lang w:val="en-US" w:eastAsia="en-US"/>
        </w:rPr>
        <w:t>2.</w:t>
      </w:r>
      <w:r>
        <w:rPr>
          <w:b/>
          <w:bCs/>
          <w:i/>
          <w:spacing w:val="-6"/>
          <w:kern w:val="0"/>
          <w:sz w:val="20"/>
          <w:lang w:val="en-US" w:eastAsia="en-US"/>
        </w:rPr>
        <w:t>83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. Показники балансу підприємств за </w:t>
      </w:r>
      <w:r>
        <w:rPr>
          <w:b/>
          <w:bCs/>
          <w:i/>
          <w:kern w:val="0"/>
          <w:sz w:val="20"/>
        </w:rPr>
        <w:t xml:space="preserve">видом 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  <w:br/>
      </w:r>
      <w:r>
        <w:rPr>
          <w:b/>
          <w:bCs/>
          <w:i/>
          <w:kern w:val="0"/>
          <w:sz w:val="20"/>
        </w:rPr>
        <w:t xml:space="preserve">"Транспорт, складське господарство,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I</w:t>
      </w:r>
      <w:r>
        <w:rPr>
          <w:b/>
          <w:bCs/>
          <w:i/>
          <w:kern w:val="0"/>
          <w:sz w:val="20"/>
          <w:lang w:val="en-US" w:eastAsia="en-US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alanc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she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1"/>
        <w:gridCol w:w="853"/>
        <w:gridCol w:w="568"/>
        <w:gridCol w:w="1164"/>
        <w:gridCol w:w="1167"/>
        <w:gridCol w:w="1166"/>
        <w:gridCol w:w="1166"/>
        <w:gridCol w:w="1163"/>
      </w:tblGrid>
      <w:tr>
        <w:trPr>
          <w:trHeight w:val="17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194" w:hRule="atLeast"/>
        </w:trPr>
        <w:tc>
          <w:tcPr>
            <w:tcW w:w="2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31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6885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80,0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3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73184,5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96,8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98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35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149,1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92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33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488,4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43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20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482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661,5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11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79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6"/>
                <w:szCs w:val="16"/>
              </w:rPr>
              <w:t>78880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811,6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7,4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2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2,2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2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4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2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97,6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91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2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8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66,1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,6</w:t>
            </w:r>
          </w:p>
        </w:tc>
      </w:tr>
      <w:tr>
        <w:trPr>
          <w:trHeight w:val="147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,2</w:t>
            </w:r>
          </w:p>
        </w:tc>
      </w:tr>
      <w:tr>
        <w:trPr>
          <w:trHeight w:val="147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8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2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,9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2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9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9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6,2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,3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,5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,9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5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,6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,6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5,5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2,2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,4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4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0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16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,9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7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79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8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7,6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3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8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9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rPr>
          <w:b/>
          <w:bCs/>
          <w:i/>
          <w:kern w:val="0"/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1"/>
        <w:gridCol w:w="845"/>
        <w:gridCol w:w="700"/>
        <w:gridCol w:w="1684"/>
        <w:gridCol w:w="1684"/>
        <w:gridCol w:w="1687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83</w:t>
            </w:r>
          </w:p>
        </w:tc>
      </w:tr>
      <w:tr>
        <w:trPr>
          <w:trHeight w:val="47" w:hRule="atLeast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74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</w:t>
              <w:br/>
              <w:t>і забезпеченн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обов’язання, пов’язані з</w:t>
            </w:r>
            <w:r>
              <w:rPr>
                <w:color w:val="000000"/>
                <w:sz w:val="16"/>
                <w:szCs w:val="16"/>
              </w:rPr>
              <w:t xml:space="preserve"> необоротними активами та групами вибуття та </w:t>
            </w:r>
            <w:r>
              <w:rPr>
                <w:sz w:val="16"/>
                <w:szCs w:val="16"/>
              </w:rPr>
              <w:t>чиста вартість активів недержавног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пенсійного фонду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6075,8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817,1</w:t>
            </w:r>
          </w:p>
        </w:tc>
      </w:tr>
      <w:tr>
        <w:trPr>
          <w:trHeight w:val="140" w:hRule="atLeast"/>
        </w:trPr>
        <w:tc>
          <w:tcPr>
            <w:tcW w:w="29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787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322,1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659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502,0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186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682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396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0024,4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5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58,4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8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89,0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2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01,8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3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17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51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512,7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3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,4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8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5,0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0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319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757,4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8,3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5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8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5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3,2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40,9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7,7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2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8,7</w:t>
            </w:r>
          </w:p>
        </w:tc>
      </w:tr>
      <w:tr>
        <w:trPr>
          <w:trHeight w:val="129" w:hRule="atLeast"/>
        </w:trPr>
        <w:tc>
          <w:tcPr>
            <w:tcW w:w="29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9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5,4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3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1,0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5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73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1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2,2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9,5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0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,2</w:t>
            </w:r>
          </w:p>
        </w:tc>
      </w:tr>
      <w:tr>
        <w:trPr>
          <w:trHeight w:val="66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5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37,4</w:t>
            </w:r>
          </w:p>
        </w:tc>
      </w:tr>
      <w:tr>
        <w:trPr>
          <w:trHeight w:val="66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,0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7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,8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9,8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2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9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7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7</w:t>
            </w:r>
          </w:p>
        </w:tc>
      </w:tr>
      <w:tr>
        <w:trPr>
          <w:trHeight w:val="129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2"/>
        <w:gridCol w:w="568"/>
        <w:gridCol w:w="283"/>
        <w:gridCol w:w="569"/>
        <w:gridCol w:w="705"/>
        <w:gridCol w:w="460"/>
        <w:gridCol w:w="1165"/>
        <w:gridCol w:w="70"/>
        <w:gridCol w:w="1097"/>
        <w:gridCol w:w="599"/>
        <w:gridCol w:w="567"/>
        <w:gridCol w:w="1132"/>
        <w:gridCol w:w="31"/>
      </w:tblGrid>
      <w:tr>
        <w:trPr>
          <w:trHeight w:val="113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83</w:t>
            </w:r>
          </w:p>
        </w:tc>
      </w:tr>
      <w:tr>
        <w:trPr>
          <w:trHeight w:val="194" w:hRule="atLeast"/>
        </w:trPr>
        <w:tc>
          <w:tcPr>
            <w:tcW w:w="2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31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74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9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9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1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9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3,1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4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,8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,9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5,8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,9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48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4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1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16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1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19,9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60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7,9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86,8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4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12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5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,3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77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0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61,4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,6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7,1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56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,0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,1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,4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,8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4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9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02,4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5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5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2,8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,9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5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1,3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17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1,7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2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8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22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5,7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5020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1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3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20,7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5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23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90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77,7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96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507,6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2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83,3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8,9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1,4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6,8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9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4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8,2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43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4,3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8,1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9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64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3,7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634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7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6,3</w:t>
            </w:r>
          </w:p>
        </w:tc>
      </w:tr>
      <w:tr>
        <w:trPr>
          <w:trHeight w:val="68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7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02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66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4,9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49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8,3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88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6087,5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7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7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29,5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2,5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91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84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54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14,0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6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73,6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5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7,0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5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,8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1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,8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6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2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4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8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9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,1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3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0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,0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9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,0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>
          <w:trHeight w:val="113" w:hRule="atLeast"/>
        </w:trPr>
        <w:tc>
          <w:tcPr>
            <w:tcW w:w="960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8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29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</w:t>
              <w:br/>
              <w:t>і забезпеченн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 вартість активів недержавног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пенсійного фонду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8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7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2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9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7,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9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1,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5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4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92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5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9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6,6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7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8,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3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8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9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вантажний авіаційний транспорт </w:t>
              <w:br/>
              <w:t>та космічний транспорт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2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1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,5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8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2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0,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38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86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76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9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18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39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74707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96,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505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1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26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0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0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8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1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4,6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4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42,6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649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8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11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35,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15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31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06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44,6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13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3,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856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0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8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,6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5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,6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,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5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,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5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03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</w:rPr>
        <w:t>2.</w:t>
      </w:r>
      <w:r>
        <w:rPr>
          <w:rFonts w:eastAsia="MS Mincho;ＭＳ 明朝"/>
          <w:b/>
          <w:bCs/>
          <w:i/>
          <w:iCs/>
          <w:kern w:val="0"/>
          <w:sz w:val="20"/>
          <w:lang w:val="en-US"/>
        </w:rPr>
        <w:t>84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. Необоротні активи підприємств 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</w:rPr>
        <w:t xml:space="preserve">"Транспорт, складське господарство, </w:t>
        <w:br/>
        <w:t xml:space="preserve">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9"/>
        <w:gridCol w:w="712"/>
        <w:gridCol w:w="711"/>
        <w:gridCol w:w="1346"/>
        <w:gridCol w:w="1347"/>
        <w:gridCol w:w="1346"/>
        <w:gridCol w:w="1347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47" w:hRule="atLeast"/>
        </w:trPr>
        <w:tc>
          <w:tcPr>
            <w:tcW w:w="2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4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6885,8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040,8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2958,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2,5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98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3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341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,4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92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360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459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,3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43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589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73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3,5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11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52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56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0,5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0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8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2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8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4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6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9,2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6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80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4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9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13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88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,9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пасажирський залізничний транспорт міжміського </w:t>
              <w:br/>
              <w:t>сполу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95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7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24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16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92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8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5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1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6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3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4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8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7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746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79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5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7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6"/>
        <w:gridCol w:w="711"/>
        <w:gridCol w:w="712"/>
        <w:gridCol w:w="1347"/>
        <w:gridCol w:w="1139"/>
        <w:gridCol w:w="208"/>
        <w:gridCol w:w="1347"/>
        <w:gridCol w:w="1348"/>
      </w:tblGrid>
      <w:tr>
        <w:trPr>
          <w:trHeight w:val="99" w:hRule="atLeast"/>
        </w:trPr>
        <w:tc>
          <w:tcPr>
            <w:tcW w:w="67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65" w:hRule="atLeast"/>
        </w:trPr>
        <w:tc>
          <w:tcPr>
            <w:tcW w:w="2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9204,9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4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9,0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3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5,0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0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1,4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5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5,2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6,5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1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1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1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6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3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7,3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пасажирський залізничний транспорт міжміського </w:t>
              <w:br/>
              <w:t>сполу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2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2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3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,7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5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6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,7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2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4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5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6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1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pacing w:lineRule="exact" w:line="160" w:before="4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7"/>
        <w:gridCol w:w="712"/>
        <w:gridCol w:w="711"/>
        <w:gridCol w:w="1346"/>
        <w:gridCol w:w="1135"/>
        <w:gridCol w:w="213"/>
        <w:gridCol w:w="1346"/>
        <w:gridCol w:w="1348"/>
      </w:tblGrid>
      <w:tr>
        <w:trPr>
          <w:trHeight w:val="91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3"/>
                <w:szCs w:val="13"/>
              </w:rPr>
              <w:t>Продовження табл. 2.</w:t>
            </w:r>
            <w:r>
              <w:rPr>
                <w:i/>
                <w:color w:val="000000"/>
                <w:kern w:val="0"/>
                <w:sz w:val="13"/>
                <w:szCs w:val="13"/>
                <w:lang w:val="en-US"/>
              </w:rPr>
              <w:t>84</w:t>
            </w:r>
          </w:p>
        </w:tc>
      </w:tr>
      <w:tr>
        <w:trPr>
          <w:trHeight w:val="47" w:hRule="atLeast"/>
        </w:trPr>
        <w:tc>
          <w:tcPr>
            <w:tcW w:w="2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47" w:hRule="atLeast"/>
        </w:trPr>
        <w:tc>
          <w:tcPr>
            <w:tcW w:w="2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7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5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4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7,2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3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2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4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2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2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вантажний авіаційний транспорт </w:t>
              <w:br/>
              <w:t>та космі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3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,3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3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0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54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1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86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28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2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449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08,2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4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352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53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2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67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6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961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3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19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,4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7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8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94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0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1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4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77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9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93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49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3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854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9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35777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3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766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913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5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11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60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8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3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,2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697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60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,3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2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9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67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6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,6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8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1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вантажний авіаційний транспорт </w:t>
              <w:br/>
              <w:t>та космі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>
          <w:trHeight w:val="64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</w:tr>
      <w:tr>
        <w:trPr>
          <w:trHeight w:val="64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6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6,5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,1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,3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5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3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2,5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7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4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8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4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,3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,4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7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7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4,1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2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0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5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,8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82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2.85. Оборотні активи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 xml:space="preserve">"Транспорт, складське господарство,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1296"/>
        <w:gridCol w:w="711"/>
        <w:gridCol w:w="712"/>
        <w:gridCol w:w="1347"/>
        <w:gridCol w:w="1346"/>
        <w:gridCol w:w="1347"/>
        <w:gridCol w:w="1348"/>
      </w:tblGrid>
      <w:tr>
        <w:trPr>
          <w:trHeight w:val="23" w:hRule="atLeast"/>
        </w:trPr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93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56" w:hRule="atLeast"/>
        </w:trPr>
        <w:tc>
          <w:tcPr>
            <w:tcW w:w="282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4880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22,4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38,6</w:t>
            </w:r>
          </w:p>
        </w:tc>
      </w:tr>
      <w:tr>
        <w:trPr>
          <w:trHeight w:val="66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24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7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43,0</w:t>
            </w:r>
          </w:p>
        </w:tc>
      </w:tr>
      <w:tr>
        <w:trPr>
          <w:trHeight w:val="66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0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3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57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20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8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217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7979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2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186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7,8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3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4,8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4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0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2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6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17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пасажирський залізничний транспорт міжміського </w:t>
              <w:br/>
              <w:t>сполу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7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9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3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2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9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6,6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8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526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0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1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8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</w:tr>
      <w:tr>
        <w:trPr>
          <w:trHeight w:val="111" w:hRule="atLeast"/>
        </w:trPr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1295"/>
        <w:gridCol w:w="712"/>
        <w:gridCol w:w="711"/>
        <w:gridCol w:w="1347"/>
        <w:gridCol w:w="1347"/>
        <w:gridCol w:w="1347"/>
        <w:gridCol w:w="1348"/>
      </w:tblGrid>
      <w:tr>
        <w:trPr>
          <w:trHeight w:val="91" w:hRule="atLeast"/>
        </w:trPr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5</w:t>
            </w:r>
          </w:p>
        </w:tc>
      </w:tr>
      <w:tr>
        <w:trPr>
          <w:trHeight w:val="81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043,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55,6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7,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731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2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2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7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3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9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5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4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5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0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1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63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0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9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пасажирський залізничний транспорт міжміського </w:t>
              <w:br/>
              <w:t>сполу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2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4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1295"/>
        <w:gridCol w:w="712"/>
        <w:gridCol w:w="711"/>
        <w:gridCol w:w="1347"/>
        <w:gridCol w:w="1347"/>
        <w:gridCol w:w="1347"/>
        <w:gridCol w:w="1348"/>
      </w:tblGrid>
      <w:tr>
        <w:trPr>
          <w:trHeight w:val="23" w:hRule="atLeast"/>
        </w:trPr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9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,4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9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,1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,4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1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5,8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9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вантажний авіаційний транспорт </w:t>
              <w:br/>
              <w:t>та космі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7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01,7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9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9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6,6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4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15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90,8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2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83,7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5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7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669,7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7,7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9,8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,8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8822,3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63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235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0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6,8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5,4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83,1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8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1,4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7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34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2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7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4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3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,4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</w:tr>
      <w:tr>
        <w:trPr>
          <w:trHeight w:val="111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1</w:t>
            </w:r>
          </w:p>
        </w:tc>
      </w:tr>
      <w:tr>
        <w:trPr>
          <w:trHeight w:val="91" w:hRule="atLeast"/>
        </w:trPr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5</w:t>
            </w:r>
          </w:p>
        </w:tc>
      </w:tr>
      <w:tr>
        <w:trPr>
          <w:trHeight w:val="81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вантажний авіаційний транспорт </w:t>
              <w:br/>
              <w:t>та космі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,7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5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5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2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0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4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3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1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142" w:hRule="atLeast"/>
        </w:trPr>
        <w:tc>
          <w:tcPr>
            <w:tcW w:w="282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>2.</w:t>
      </w:r>
      <w:r>
        <w:rPr>
          <w:rFonts w:eastAsia="MS Mincho;ＭＳ 明朝"/>
          <w:b/>
          <w:bCs/>
          <w:i/>
          <w:iCs/>
          <w:kern w:val="0"/>
          <w:sz w:val="20"/>
          <w:lang w:val="en-US"/>
        </w:rPr>
        <w:t>86</w:t>
      </w:r>
      <w:r>
        <w:rPr>
          <w:rFonts w:eastAsia="MS Mincho;ＭＳ 明朝"/>
          <w:b/>
          <w:bCs/>
          <w:i/>
          <w:iCs/>
          <w:kern w:val="0"/>
          <w:sz w:val="20"/>
        </w:rPr>
        <w:t>. Дебіторська заборгован</w:t>
      </w:r>
      <w:r>
        <w:rPr>
          <w:rFonts w:eastAsia="MS Mincho;ＭＳ 明朝"/>
          <w:b/>
          <w:bCs/>
          <w:i/>
          <w:iCs/>
          <w:spacing w:val="22"/>
          <w:kern w:val="0"/>
          <w:sz w:val="20"/>
        </w:rPr>
        <w:t>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сть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  <w:br/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</w:rPr>
        <w:t xml:space="preserve">"Транспорт, складське господарство,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GB"/>
        </w:rPr>
        <w:t>Account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receivabl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304"/>
        <w:gridCol w:w="1304"/>
        <w:gridCol w:w="1304"/>
        <w:gridCol w:w="1304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4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2338,6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65,3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514,0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5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4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2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1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5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4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21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6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18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7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1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499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2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2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1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0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пасажирський залізничний транспорт міжміського </w:t>
              <w:br/>
              <w:t>сполу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7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8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4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9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6</w:t>
            </w:r>
          </w:p>
        </w:tc>
      </w:tr>
      <w:tr>
        <w:trPr>
          <w:trHeight w:val="54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4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вантажний авіаційний транспорт </w:t>
              <w:br/>
              <w:t>та косміч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15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90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0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8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6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66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04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36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0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7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235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49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6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8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8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3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6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0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1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9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87. Власний капітал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за видом економічної діяльності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Транспорт, складське господарство,поштова та кур'єрська діяльність"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Equity capital of enterprises by type of economic activity </w:t>
        <w:br/>
        <w:t>"Transportation and storage, postal and courier activities"</w:t>
      </w:r>
    </w:p>
    <w:tbl>
      <w:tblPr>
        <w:tblW w:w="9632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539"/>
        <w:gridCol w:w="453"/>
        <w:gridCol w:w="1105"/>
        <w:gridCol w:w="1105"/>
        <w:gridCol w:w="1106"/>
        <w:gridCol w:w="1105"/>
        <w:gridCol w:w="1105"/>
        <w:gridCol w:w="1106"/>
      </w:tblGrid>
      <w:tr>
        <w:trPr/>
        <w:tc>
          <w:tcPr>
            <w:tcW w:w="96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ий</w:t>
              <w:br/>
              <w:t>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73184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986,6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18,4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03,4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18,3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2,2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35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51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6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8,8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33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94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19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086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50,5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48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82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22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403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3,6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880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12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103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81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12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1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2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8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3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8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3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3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65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,4</w:t>
            </w:r>
          </w:p>
        </w:tc>
      </w:tr>
      <w:tr>
        <w:trPr/>
        <w:tc>
          <w:tcPr>
            <w:tcW w:w="20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9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3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1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7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8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2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0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2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7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</w:t>
            </w:r>
          </w:p>
        </w:tc>
      </w:tr>
      <w:tr>
        <w:trPr/>
        <w:tc>
          <w:tcPr>
            <w:tcW w:w="20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5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1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1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,4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7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6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6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8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2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7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ий</w:t>
              <w:br/>
              <w:t>капі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5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5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4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5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1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5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6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3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пасажирський авіаційний </w:t>
              <w:br/>
              <w:t>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8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4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1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4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7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4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6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2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5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3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/>
        <w:tc>
          <w:tcPr>
            <w:tcW w:w="20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0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7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2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6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9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7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5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,5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9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9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0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95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7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3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4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6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9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7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6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8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9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2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5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5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6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8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5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6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3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а поштова та кур'єрськ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88. Поточні зобов’язання і забезпечення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за видом економічної діяльності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Транспорт, складське господарство, поштова та кур'єрська діяльність"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Current liabilities of enterprises by type of economic activity </w:t>
        <w:br/>
        <w:t xml:space="preserve">"Transportation and storage, postal and courier activities"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425"/>
        <w:gridCol w:w="1128"/>
        <w:gridCol w:w="1140"/>
        <w:gridCol w:w="1117"/>
        <w:gridCol w:w="1129"/>
        <w:gridCol w:w="1156"/>
        <w:gridCol w:w="1101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>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ші</w:t>
              <w:br/>
              <w:t>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6075,8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1,2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33,5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3,2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17,9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3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24,8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65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5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86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18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3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5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39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3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7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684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5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3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1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5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5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99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антажний залізничний </w:t>
              <w:br/>
              <w:t>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5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1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5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4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8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7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3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77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2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5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пасажирський морський </w:t>
              <w:br/>
              <w:t>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,3</w:t>
            </w:r>
          </w:p>
        </w:tc>
      </w:tr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8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>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</w:t>
              <w:br/>
              <w:t>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3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6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пасажирський авіаційний </w:t>
              <w:br/>
              <w:t>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1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7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9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0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right="-57" w:hanging="0"/>
              <w:rPr/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вантажний авіаційний </w:t>
            </w:r>
            <w:r>
              <w:rPr>
                <w:color w:val="000000"/>
                <w:spacing w:val="-6"/>
                <w:sz w:val="16"/>
                <w:szCs w:val="16"/>
                <w:lang w:val="ru-RU"/>
              </w:rPr>
              <w:t>транспорт та космічний</w:t>
            </w:r>
            <w:r>
              <w:rPr>
                <w:color w:val="000000"/>
                <w:spacing w:val="-4"/>
                <w:sz w:val="16"/>
                <w:szCs w:val="16"/>
                <w:lang w:val="ru-RU"/>
              </w:rPr>
              <w:t xml:space="preserve"> тран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</w: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та допоміжна діяльність</w:t>
            </w:r>
            <w:r>
              <w:rPr>
                <w:color w:val="000000"/>
                <w:sz w:val="16"/>
                <w:szCs w:val="16"/>
                <w:lang w:val="ru-RU"/>
              </w:rPr>
              <w:br/>
              <w:t xml:space="preserve"> у сфері транспорт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8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1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8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3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1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5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5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3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9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390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5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3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8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74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7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26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і транспорт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3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1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3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5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4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5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7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85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5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2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63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8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національної </w:t>
              <w:br/>
              <w:t>пош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3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1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оштова </w:t>
              <w:br/>
              <w:t>та кур'єрська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>2.</w:t>
      </w:r>
      <w:r>
        <w:rPr>
          <w:rFonts w:eastAsia="MS Mincho;ＭＳ 明朝"/>
          <w:b/>
          <w:bCs/>
          <w:i/>
          <w:iCs/>
          <w:kern w:val="0"/>
          <w:sz w:val="20"/>
          <w:lang w:val="ru-RU"/>
        </w:rPr>
        <w:t>89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. Поточна кредиторська заборгованість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 xml:space="preserve">"Транспорт, складське господарство,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/>
        </w:rPr>
        <w:t>Account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ayabl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9629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539"/>
        <w:gridCol w:w="453"/>
        <w:gridCol w:w="1104"/>
        <w:gridCol w:w="1105"/>
        <w:gridCol w:w="1105"/>
        <w:gridCol w:w="1105"/>
        <w:gridCol w:w="1105"/>
        <w:gridCol w:w="1105"/>
      </w:tblGrid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47" w:hRule="atLeast"/>
        </w:trPr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70433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46,6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1,1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26,4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7,8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81,6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3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5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18,4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5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8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82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3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3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75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7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0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43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2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1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5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9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98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9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7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41,2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й пасажирський назем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3,9</w:t>
            </w:r>
          </w:p>
        </w:tc>
      </w:tr>
      <w:tr>
        <w:trPr/>
        <w:tc>
          <w:tcPr>
            <w:tcW w:w="20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8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8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1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,5</w:t>
            </w:r>
          </w:p>
        </w:tc>
      </w:tr>
      <w:tr>
        <w:trPr/>
        <w:tc>
          <w:tcPr>
            <w:tcW w:w="20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9,7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2,8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6</w:t>
            </w:r>
          </w:p>
        </w:tc>
      </w:tr>
      <w:tr>
        <w:trPr/>
        <w:tc>
          <w:tcPr>
            <w:tcW w:w="9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89</w:t>
            </w:r>
          </w:p>
        </w:tc>
      </w:tr>
      <w:tr>
        <w:trPr>
          <w:trHeight w:val="47" w:hRule="atLeast"/>
        </w:trPr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3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2,2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9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9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5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7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7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7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9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1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4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1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6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6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3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0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00,7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,5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7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81,1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</w:t>
              <w:br/>
              <w:t>у сфері транспорту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2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9,0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6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5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8,9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5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7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9,6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3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,8</w:t>
            </w:r>
          </w:p>
        </w:tc>
      </w:tr>
      <w:tr>
        <w:trPr/>
        <w:tc>
          <w:tcPr>
            <w:tcW w:w="2008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а поштова </w:t>
              <w:br/>
              <w:t xml:space="preserve">та кур'єрська </w:t>
              <w:br/>
              <w:t>діяльніст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/>
        <w:tc>
          <w:tcPr>
            <w:tcW w:w="20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5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021" w:footer="567" w:bottom="964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ind w:left="-198" w:right="-1" w:hanging="0"/>
      <w:jc w:val="right"/>
      <w:rPr/>
    </w:pPr>
    <w:r>
      <w:rPr>
        <w:rFonts w:eastAsia="Arial" w:cs="Arial" w:ascii="Arial" w:hAnsi="Arial"/>
        <w:sz w:val="13"/>
        <w:szCs w:val="13"/>
        <w:lang w:val="ru-RU"/>
      </w:rPr>
      <w:t xml:space="preserve">    </w:t>
    </w: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</w:t>
    </w:r>
    <w:r>
      <w:rPr>
        <w:rFonts w:cs="Arial" w:ascii="Arial" w:hAnsi="Arial"/>
        <w:sz w:val="13"/>
        <w:szCs w:val="13"/>
        <w:lang w:val="ru-RU"/>
      </w:rPr>
      <w:t xml:space="preserve">            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5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1">
    <w:name w:val="WW-Знак Знак Знак Знак Знак Знак Знак Знак1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2">
    <w:name w:val="WW-Знак Знак Знак Знак Знак Знак Знак Знак1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5:00Z</dcterms:created>
  <dc:creator>O.Kritskiy</dc:creator>
  <dc:description/>
  <cp:keywords/>
  <dc:language>en-US</dc:language>
  <cp:lastModifiedBy>O.Kritskiy</cp:lastModifiedBy>
  <cp:lastPrinted>2017-11-09T15:06:00Z</cp:lastPrinted>
  <dcterms:modified xsi:type="dcterms:W3CDTF">2017-11-10T14:33:00Z</dcterms:modified>
  <cp:revision>8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